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___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«___» лютого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з квартирного обліку гр. Гольтяпіна Леоніда Геннадійовича, 11.02.1962 р.н. у зв’язку із зняттям з реєстрації і вибуттям з м. Городо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довідка про зареєстрованих осіб у житловому приміщенні/ будинку осіб від 01.02.20223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няти з квартирного обліку гр. Петика Богдана Миколайовича, 05.03.1972 р.н. , у зв’язку із звільненням з ГУ ДПС у Львівській області та  вибуттям з м. Городка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ГУ ДПС у Львівській області від 15.02.2023 року                        № 1824/5/13-01-11-29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1:00Z</dcterms:created>
  <dc:creator>MRada</dc:creator>
  <dc:description/>
  <cp:keywords/>
  <dc:language>en-US</dc:language>
  <cp:lastModifiedBy>Оля Голобородько</cp:lastModifiedBy>
  <cp:lastPrinted>2023-02-21T11:45:00Z</cp:lastPrinted>
  <dcterms:modified xsi:type="dcterms:W3CDTF">2023-02-21T09:49:00Z</dcterms:modified>
  <cp:revision>5</cp:revision>
  <dc:subject/>
  <dc:title>У К Р А Ї  Н А</dc:title>
</cp:coreProperties>
</file>